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2044184286"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903954630"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113360786"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